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1. What are they doing?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They’re sitting on the floor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2. What are they doing?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They’re playing a game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3. What’s he doing?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He’s opening the toy box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4. What’s she doing?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he’s reading a book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5. What are they doing?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They’re listening to music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6. What’s she doing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he’s drawing a pictur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44440</wp:posOffset>
          </wp:positionH>
          <wp:positionV relativeFrom="margin">
            <wp:posOffset>-381000</wp:posOffset>
          </wp:positionV>
          <wp:extent cx="1143000" cy="142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3" r="-32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4:00Z</dcterms:created>
  <dc:creator>Home</dc:creator>
  <dc:description/>
  <cp:keywords/>
  <dc:language>en-US</dc:language>
  <cp:lastModifiedBy>Admin</cp:lastModifiedBy>
  <dcterms:modified xsi:type="dcterms:W3CDTF">2025-06-18T08:04:00Z</dcterms:modified>
  <cp:revision>3</cp:revision>
  <dc:subject/>
  <dc:title/>
</cp:coreProperties>
</file>