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lang w:val="aa-ET"/>
        </w:rPr>
        <w:t>Коэффициент полезного действия тепловых двигателей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 xml:space="preserve">Автор: </w:t>
      </w:r>
      <w:r>
        <w:rPr>
          <w:color w:val="000000" w:themeColor="text1"/>
          <w:sz w:val="28"/>
          <w:szCs w:val="28"/>
          <w:lang w:val="aa-ET"/>
        </w:rPr>
        <w:t xml:space="preserve">© 2016, OOO </w:t>
      </w: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КОМПЭДУ, http://compedu.ru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lang w:val="aa-ET"/>
        </w:rPr>
        <w:t>Описание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При поддержке проекта http://videouroki.net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  <w:lang w:val="aa-ET"/>
        </w:rPr>
        <w:t>Задание 1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Определите полезную работу теплового двигателя, КПД которого равен 25%, если он получает от нагревателя 1 кДж теплоты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Запишите число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А, Дж ___________________________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  <w:lang w:val="aa-ET"/>
        </w:rPr>
        <w:t>Задание 2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Отношение полезной работы, совершённой двигателем, к энергии, полученной от нагревателя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1) Работоспособность двигателя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2) Мощность двигателя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3) Коэффициент полезного действия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4) Среди ответов нет правильного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  <w:lang w:val="aa-ET"/>
        </w:rPr>
        <w:t>Задание 3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Тепловой двигатель получает от нагревателя 7250 Дж теплоты, совершая полезную работу 2250 Дж. Чему равен КПД этого двигателя? Ответ округлите до цело числа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Запишите число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n, % ___________________________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  <w:lang w:val="aa-ET"/>
        </w:rPr>
        <w:t>Задание 4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Учёный, придумавший холодильную установку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1) Линде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2) Уатт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3) Карно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4) Дизель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  <w:lang w:val="aa-ET"/>
        </w:rPr>
        <w:t>Задание 5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Может ли КПД тепловой машины быть равным 118%?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Запишите ответ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  <w:lang w:val="aa-ET"/>
        </w:rPr>
        <w:t>Задание 6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 xml:space="preserve">В топке котла паровой турбины расходуется 400 г дизельного топлива на 1 кВт </w:t>
      </w:r>
      <w:r>
        <w:rPr>
          <w:color w:val="000000" w:themeColor="text1"/>
          <w:sz w:val="28"/>
          <w:szCs w:val="28"/>
          <w:lang w:val="aa-ET"/>
        </w:rPr>
        <w:t xml:space="preserve">∙ </w:t>
      </w: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ч энергии. Вычислите КПД турбины. Ответ округлите до целого числа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Изображение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/>
        <w:drawing>
          <wp:inline distT="0" distB="0" distL="0" distR="0">
            <wp:extent cx="5314950" cy="2301240"/>
            <wp:effectExtent l="0" t="0" r="0" b="0"/>
            <wp:docPr id="1" name="Рисунок 2" descr="Изображение выглядит как стол&#10;&#10;Автоматически созданное описание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Изображение выглядит как стол&#10;&#10;Автоматически созданное описание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Запишите число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n, % ___________________________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  <w:lang w:val="aa-ET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  <w:lang w:val="aa-ET"/>
        </w:rPr>
        <w:t>Задание 7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Каков был КПД первых паровых автомобилей?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  <w:lang w:val="aa-ET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1) 80 - 90%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  <w:lang w:val="aa-ET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>2) 1%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  <w:lang w:val="aa-ET"/>
        </w:rPr>
        <w:t xml:space="preserve">3) </w:t>
      </w:r>
      <w:r>
        <w:rPr>
          <w:color w:val="000000" w:themeColor="text1"/>
          <w:sz w:val="28"/>
          <w:szCs w:val="28"/>
        </w:rPr>
        <w:t>&gt;</w:t>
      </w: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100%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4) 20 - 45%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</w:rPr>
        <w:t>Задание 8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ДВС совершил полезную работу, равную 2,3 х 10</w:t>
      </w:r>
      <w:r>
        <w:rPr>
          <w:rFonts w:cs="Times New Roman CYR" w:ascii="Times New Roman CYR" w:hAnsi="Times New Roman CYR"/>
          <w:color w:val="000000" w:themeColor="text1"/>
          <w:sz w:val="28"/>
          <w:szCs w:val="28"/>
          <w:vertAlign w:val="superscript"/>
        </w:rPr>
        <w:t>5</w:t>
      </w: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 xml:space="preserve"> кДж, и при этом израсходовал 20 кг бензина. Определите КПД этого двигателя. Если в результате вычислений получается не целое число, то округлите его до целого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</w:rPr>
        <w:t>Запишите число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n, % ___________________________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</w:rPr>
        <w:t>Задание 9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Машины и установки предназначены для искусственного снижения и поддержания пониженной температуры ниже температуры окружающей среды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</w:rPr>
        <w:t>Составьте слово из букв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ОЬХЛЛНИКОИД -&gt; __________________________________________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  <w:u w:val="single"/>
        </w:rPr>
        <w:t>Задание 10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Подвесной лодочный мотор имеет мощность 30 л. с. и КПД 20%. На сколько километров пути ему хватит 20 л бензина при скорости 30 км/ч? Плотность бензина примите равной 800 кг/м</w:t>
      </w:r>
      <w:r>
        <w:rPr>
          <w:rFonts w:cs="Times New Roman CYR" w:ascii="Times New Roman CYR" w:hAnsi="Times New Roman CYR"/>
          <w:color w:val="000000" w:themeColor="text1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,</w:t>
      </w:r>
      <w:bookmarkStart w:id="0" w:name="_GoBack"/>
      <w:bookmarkEnd w:id="0"/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 xml:space="preserve"> а его удельная теплота сгорания - 47 МДж/кг. Ответ округлите до целого числа и запишите его без единиц измерения. Например, 8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 w:themeColor="text1"/>
          <w:sz w:val="28"/>
          <w:szCs w:val="28"/>
        </w:rPr>
        <w:t>Запишите число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s, км ___________________________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 w:themeColor="text1"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 xml:space="preserve">1) (1 б.): Верный ответ: 250.;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2) (1 б.) Верные ответы: 3;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 xml:space="preserve">3) (1 б.): Верный ответ: 31.;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4) (1 б.) Верные ответы: 1;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5) (1 б.) Верный ответ: "нет"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 xml:space="preserve">6) (1 б.): Верный ответ: 21.;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7) (1 б.) Верные ответы: 2;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 xml:space="preserve">8) (1 б.): Верный ответ: 25.; 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9) (1 б.) Верные ответы: "ХОЛОДИЛЬНИК"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 w:themeColor="text1"/>
          <w:sz w:val="28"/>
          <w:szCs w:val="28"/>
        </w:rPr>
      </w:pPr>
      <w:r>
        <w:rPr>
          <w:rFonts w:cs="Times New Roman CYR" w:ascii="Times New Roman CYR" w:hAnsi="Times New Roman CYR"/>
          <w:color w:val="000000" w:themeColor="text1"/>
          <w:sz w:val="28"/>
          <w:szCs w:val="28"/>
        </w:rPr>
        <w:t>10) (1 б.): Верный ответ: 55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1412085"/>
    </w:sdtPr>
    <w:sdtContent>
      <w:p>
        <w:pPr>
          <w:pStyle w:val="Foot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4</w:t>
        </w:r>
        <w:r>
          <w:rPr>
            <w:sz w:val="2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5375910</wp:posOffset>
          </wp:positionH>
          <wp:positionV relativeFrom="paragraph">
            <wp:posOffset>-16510</wp:posOffset>
          </wp:positionV>
          <wp:extent cx="1338580" cy="292735"/>
          <wp:effectExtent l="0" t="0" r="0" b="0"/>
          <wp:wrapTight wrapText="bothSides">
            <wp:wrapPolygon edited="0">
              <wp:start x="1531" y="0"/>
              <wp:lineTo x="-7" y="7025"/>
              <wp:lineTo x="-7" y="19655"/>
              <wp:lineTo x="21216" y="19655"/>
              <wp:lineTo x="21216" y="0"/>
              <wp:lineTo x="1531" y="0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Стиль1 Знак"/>
    <w:basedOn w:val="DefaultParagraphFont"/>
    <w:link w:val="11"/>
    <w:qFormat/>
    <w:rsid w:val="003d5d31"/>
    <w:rPr>
      <w:rFonts w:ascii="Times New Roman" w:hAnsi="Times New Roman"/>
      <w:sz w:val="2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2204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220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тиль1"/>
    <w:basedOn w:val="NoSpacing"/>
    <w:link w:val="1"/>
    <w:qFormat/>
    <w:rsid w:val="003d5d31"/>
    <w:pPr>
      <w:spacing w:lineRule="auto" w:line="312" w:before="0" w:after="120"/>
      <w:ind w:firstLine="709"/>
    </w:pPr>
    <w:rPr>
      <w:sz w:val="28"/>
    </w:rPr>
  </w:style>
  <w:style w:type="paragraph" w:styleId="NoSpacing">
    <w:name w:val="No Spacing"/>
    <w:uiPriority w:val="1"/>
    <w:qFormat/>
    <w:rsid w:val="003d5d31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2204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f2204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398</Words>
  <Characters>2274</Characters>
  <CharactersWithSpaces>26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0:00Z</dcterms:created>
  <dc:creator>USER</dc:creator>
  <dc:description/>
  <dc:language>en-US</dc:language>
  <cp:lastModifiedBy>Пользователь</cp:lastModifiedBy>
  <dcterms:modified xsi:type="dcterms:W3CDTF">2024-11-21T0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