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ая теплота плав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втор: © 2016, OOO КОМПЭДУ, http://compedu.ru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 поддержке проекта http://videouroki.n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колько увеличится при плавлении внутренняя энергия серебра массой 2 кг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число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U, кДж 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2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правильно прочитать формулу λ = Q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жите истинность или ложность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 удельная теплота плавления численно равна количеству теплоты, необходимому для плавления единицы массы веществ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 удельная теплота плавления прямо пропорциональна количеству теплоты и обратно пропорциональна массе тел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3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дельная теплота плавления измеряется 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/>
        <w:drawing>
          <wp:inline distT="0" distB="0" distL="0" distR="0">
            <wp:extent cx="190500" cy="323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/>
        <w:drawing>
          <wp:inline distT="0" distB="0" distL="0" distR="0">
            <wp:extent cx="133350" cy="3048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/>
        <w:drawing>
          <wp:inline distT="0" distB="0" distL="0" distR="0">
            <wp:extent cx="428625" cy="3238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Дж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4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изическая величина, численно равная количеству теплоты, которое необходимо передать твёрдому телу массой 1 кг при температуре плавления для перехода в жидкос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теплоёмкость вещест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удельная теплота сгорания вещест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удельная теплоёмкость вещест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удельная теплота плав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5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е количество теплоты потребуется для плавления 2 килограммов парафин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число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, Дж 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6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жно ли железный гвоздь расплавить в оловянной чашке? В ответе запишите да или нет.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ответ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7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ля плавления стали, имеющей начальную температуру 20 °С, был сожжён каменный уголь массой 20 кг. Какая масса стали расплавилась, если на плавление затрачено 50 % теплоты, полученной от сгорания угл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5 к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0,84 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0,27 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250 к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8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берите правильные утвержд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Так как весной теплоту лёд поглощает из окружающей среды, то погода в это время, как правило, прохладн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При замерзании озёр, рек и других водоёмов выделяется большое количество энергии, что делает более тёплой позднюю осеннюю пог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При замерзании озёр, рек и других водоёмов поглощается большое количество энергии, что делает более тёплой позднюю осеннюю пог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Так как весной теплоту лёд излучает в окружающую среду, то погода в это время, как правило, тёпл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bookmarkStart w:id="0" w:name="_GoBack"/>
      <w:bookmarkEnd w:id="0"/>
      <w:r>
        <w:rPr>
          <w:b/>
          <w:bCs/>
          <w:sz w:val="28"/>
          <w:szCs w:val="28"/>
          <w:u w:val="single"/>
        </w:rPr>
        <w:t>Задание 9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колько теплоты (в МДж) потребуется, чтобы расплавить лёд массой 3 кг, находящийся при температуре </w:t>
      </w:r>
      <w:r>
        <w:rPr>
          <w:color w:val="000000"/>
          <w:sz w:val="28"/>
          <w:szCs w:val="28"/>
        </w:rPr>
        <w:t>−10 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? Ответ запишите числом и округлите до десятых. Например, 8,9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drawing>
          <wp:inline distT="0" distB="0" distL="0" distR="0">
            <wp:extent cx="6645910" cy="203136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число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, МДж 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10</w:t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дельная теплота плавления первого вещества вдвое больше, чем удельная теплота плавления второго. Что быстрее расплавится при температуре плавления: килограмм первого вещества или два килограмма второго веществ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 На вопрос ответить нельз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 Два килограмма второго вещест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Одинаково быстр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Килограмм первого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(1 б.): Верный ответ: 174.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) (1 б.) Верные ответы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Да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Нет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 (1 б.) Верные ответы: 1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) (1 б.) Верные ответы: 4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) (1 б.): Верный ответ: 300000.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) (1 б.) Верный ответ: "нет"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) (1 б.) Верные ответы: 3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8) (1 б.) Верные ответы: 1; 2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9) (1 б.): Верный ответ: 1,1.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) (2 б.) Верные ответы: 1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7579224"/>
    </w:sdtPr>
    <w:sdtContent>
      <w:p>
        <w:pPr>
          <w:pStyle w:val="Footer"/>
          <w:jc w:val="right"/>
          <w:rPr>
            <w:sz w:val="28"/>
          </w:rPr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4</w:t>
        </w:r>
        <w:r>
          <w:rPr>
            <w:sz w:val="2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114300" distR="114300" simplePos="0" locked="0" layoutInCell="0" allowOverlap="1" relativeHeight="8">
          <wp:simplePos x="0" y="0"/>
          <wp:positionH relativeFrom="column">
            <wp:posOffset>5375910</wp:posOffset>
          </wp:positionH>
          <wp:positionV relativeFrom="paragraph">
            <wp:posOffset>-16510</wp:posOffset>
          </wp:positionV>
          <wp:extent cx="1338580" cy="292735"/>
          <wp:effectExtent l="0" t="0" r="0" b="0"/>
          <wp:wrapTight wrapText="bothSides">
            <wp:wrapPolygon edited="0">
              <wp:start x="1531" y="0"/>
              <wp:lineTo x="-7" y="7025"/>
              <wp:lineTo x="-7" y="19655"/>
              <wp:lineTo x="21216" y="19655"/>
              <wp:lineTo x="21216" y="0"/>
              <wp:lineTo x="1531" y="0"/>
            </wp:wrapPolygon>
          </wp:wrapTight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Стиль1 Знак"/>
    <w:basedOn w:val="DefaultParagraphFont"/>
    <w:link w:val="11"/>
    <w:qFormat/>
    <w:rsid w:val="003d5d31"/>
    <w:rPr>
      <w:rFonts w:ascii="Times New Roman" w:hAnsi="Times New Roman"/>
      <w:sz w:val="2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2204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220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NoSpacing"/>
    <w:link w:val="1"/>
    <w:qFormat/>
    <w:rsid w:val="003d5d31"/>
    <w:pPr>
      <w:spacing w:lineRule="auto" w:line="312" w:before="0" w:after="120"/>
      <w:ind w:firstLine="709"/>
    </w:pPr>
    <w:rPr>
      <w:sz w:val="28"/>
    </w:rPr>
  </w:style>
  <w:style w:type="paragraph" w:styleId="NoSpacing">
    <w:name w:val="No Spacing"/>
    <w:uiPriority w:val="1"/>
    <w:qFormat/>
    <w:rsid w:val="003d5d31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2204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f2204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478</Words>
  <Characters>2727</Characters>
  <CharactersWithSpaces>319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5:00Z</dcterms:created>
  <dc:creator>USER</dc:creator>
  <dc:description/>
  <dc:language>en-US</dc:language>
  <cp:lastModifiedBy>Пользователь</cp:lastModifiedBy>
  <dcterms:modified xsi:type="dcterms:W3CDTF">2024-11-21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