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ломление све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втор: © 2016, OOO КОМПЭДУ, http://compedu.ru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 поддержке проекта http://videouroki.n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дне водо</w:t>
      </w:r>
      <w:bookmarkStart w:id="0" w:name="_GoBack"/>
      <w:bookmarkEnd w:id="0"/>
      <w:r>
        <w:rPr>
          <w:sz w:val="28"/>
          <w:szCs w:val="28"/>
        </w:rPr>
        <w:t>ёма глубиной 3 м находится источник света. На какой глубине увидит источник света наблюдатель, если он смотрит с лодки вертикально вниз, а показатель преломления воды равен 1,33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число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, м 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2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менение направления распространения света при переходе из одной среды в другу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ьте слово из бук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ЛРЕТСЕЛОЕПВЕМНА -&gt; 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3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то открыл закон преломления свет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Р. Декар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И. Ньюто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Г. Галил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В. Снеллиус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4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е явление наблюдается на рисунке?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ображени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drawing>
          <wp:inline distT="0" distB="0" distL="0" distR="0">
            <wp:extent cx="1546860" cy="160972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отв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5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луч света переходит из среды оптически менее плотной в среду оптически более плотную, т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угол преломления равен углу па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для ответа не хватает данных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угол преломления больше угла па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угол преломления меньше угла па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6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он преломления с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угол падения равен углу прелом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/>
        <w:drawing>
          <wp:inline distT="0" distB="0" distL="0" distR="0">
            <wp:extent cx="1333500" cy="39052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лучи, падающий и преломлённый, лежат в одной плоскости с перпендикуляром, проведённым в точке падения луча к границе раздела двух сред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лучи, падающий и преломлённый, лежат в разных плоскостях с перпендикуляром, проведённым в точке падения луча к границе раздела двух сред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7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гол между преломлённым лучом и перпендикуляром, восставленным к границе раздела двух сред в точке падения луч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равен 180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угол пад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угол прелом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угол отраж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8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чего зависит преломляющая способность среды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не от чего не завис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от скорости распространения света в н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от оптической плотности сред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от угла падения све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9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сли свет переходит из среды оптически более плотной в среду оптически менее плотную, то угол преломления ... угла пад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отв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0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носительный показатель прелом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показывает, во сколько раз скорость света в первой по ходу луча среде отличается от скорости распространения света во второй сред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среди приведённых утверждений нет правильног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характеризуется плотностью вещества ρ среды, в которой распространяется св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показывает, во сколько раз скорость света в вакууме больше, чем в данной сред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(1 б.): Верный ответ: 2,3.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(1 б.) Верные ответы: "ПРЕЛОМЛЕНИЕ СВЕТА"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(1 б.) Верные ответы: 4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(1 б.) Верный ответ: "преломление"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) (1 б.) Верные ответы: 4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6) (1 б.) Верные ответы: 2; 3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) (1 б.) Верные ответы: 3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8) (1 б.) Верные ответы: 2; 3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) (1 б.) Верный ответ: "больше"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) (1 б.) Верные ответы: 1.</w:t>
      </w:r>
    </w:p>
    <w:p>
      <w:pPr>
        <w:pStyle w:val="Normal"/>
        <w:spacing w:before="0" w:after="160"/>
        <w:rPr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141844"/>
    </w:sdtPr>
    <w:sdtContent>
      <w:p>
        <w:pPr>
          <w:pStyle w:val="Foot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4</w:t>
        </w:r>
        <w:r>
          <w:rPr>
            <w:sz w:val="2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1973274"/>
    </w:sdtPr>
    <w:sdtContent>
      <w:p>
        <w:pPr>
          <w:pStyle w:val="Foot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4</w:t>
        </w:r>
        <w:r>
          <w:rPr>
            <w:sz w:val="2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300" distR="114300" simplePos="0" locked="0" layoutInCell="0" allowOverlap="1" relativeHeight="6">
          <wp:simplePos x="0" y="0"/>
          <wp:positionH relativeFrom="column">
            <wp:posOffset>5375910</wp:posOffset>
          </wp:positionH>
          <wp:positionV relativeFrom="paragraph">
            <wp:posOffset>-16510</wp:posOffset>
          </wp:positionV>
          <wp:extent cx="1338580" cy="292735"/>
          <wp:effectExtent l="0" t="0" r="0" b="0"/>
          <wp:wrapTight wrapText="bothSides">
            <wp:wrapPolygon edited="0">
              <wp:start x="1531" y="0"/>
              <wp:lineTo x="-7" y="7025"/>
              <wp:lineTo x="-7" y="19655"/>
              <wp:lineTo x="21216" y="19655"/>
              <wp:lineTo x="21216" y="0"/>
              <wp:lineTo x="1531" y="0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300" distR="114300" simplePos="0" locked="0" layoutInCell="0" allowOverlap="1" relativeHeight="6">
          <wp:simplePos x="0" y="0"/>
          <wp:positionH relativeFrom="column">
            <wp:posOffset>5375910</wp:posOffset>
          </wp:positionH>
          <wp:positionV relativeFrom="paragraph">
            <wp:posOffset>-16510</wp:posOffset>
          </wp:positionV>
          <wp:extent cx="1338580" cy="292735"/>
          <wp:effectExtent l="0" t="0" r="0" b="0"/>
          <wp:wrapTight wrapText="bothSides">
            <wp:wrapPolygon edited="0">
              <wp:start x="1531" y="0"/>
              <wp:lineTo x="-7" y="7025"/>
              <wp:lineTo x="-7" y="19655"/>
              <wp:lineTo x="21216" y="19655"/>
              <wp:lineTo x="21216" y="0"/>
              <wp:lineTo x="1531" y="0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Стиль1 Знак"/>
    <w:basedOn w:val="DefaultParagraphFont"/>
    <w:link w:val="11"/>
    <w:qFormat/>
    <w:rsid w:val="003d5d31"/>
    <w:rPr>
      <w:rFonts w:ascii="Times New Roman" w:hAnsi="Times New Roman"/>
      <w:sz w:val="2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2204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220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NoSpacing"/>
    <w:link w:val="1"/>
    <w:qFormat/>
    <w:rsid w:val="003d5d31"/>
    <w:pPr>
      <w:spacing w:lineRule="auto" w:line="312" w:before="0" w:after="120"/>
      <w:ind w:firstLine="709"/>
    </w:pPr>
    <w:rPr>
      <w:sz w:val="28"/>
    </w:rPr>
  </w:style>
  <w:style w:type="paragraph" w:styleId="NoSpacing">
    <w:name w:val="No Spacing"/>
    <w:uiPriority w:val="1"/>
    <w:qFormat/>
    <w:rsid w:val="003d5d31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2204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f2204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2</Words>
  <Characters>2578</Characters>
  <CharactersWithSpaces>302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4:00Z</dcterms:created>
  <dc:creator/>
  <dc:description/>
  <dc:language>en-US</dc:language>
  <cp:lastModifiedBy/>
  <dcterms:modified xsi:type="dcterms:W3CDTF">2024-05-21T08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